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40"/>
          <w:szCs w:val="28"/>
        </w:rPr>
        <w:t>Карта самоанализа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Предложите обучающимся заполнить таблицу, использовав все четыре колонки. Полученные результаты обсудить с каждым учеником отдель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т что мне для этого нужно</w:t>
            </w:r>
          </w:p>
        </w:tc>
      </w:tr>
      <w:tr>
        <w:trPr>
          <w:trHeight w:val="134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54</Characters>
  <CharactersWithSpaces>21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8:00Z</dcterms:created>
  <dc:creator>Dimon</dc:creator>
  <dc:description/>
  <dc:language>en-US</dc:language>
  <cp:lastModifiedBy/>
  <dcterms:modified xsi:type="dcterms:W3CDTF">2010-05-27T12:16:00Z</dcterms:modified>
  <cp:revision>4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